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 PNPSB - EQUIPE TÉCNICA E SECRETARIA EXECUTIVA - JUNHO/JULHO - 2010</w:t>
      </w:r>
    </w:p>
    <w:tbl>
      <w:tblPr>
        <w:tblW w:w="14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  <w:gridCol w:w="3566"/>
      </w:tblGrid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ÇÃ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PONSÁVEL (eis)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álogo Setor Empresarial e equipe MM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tização Documento II Fórum Diálogo Setor Empresaria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/Frederike e Mônic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agenda Consultora Viviane -Agendas com Mercado Mata Atlântica, A.A. e MDA (Arnoldo e Zé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/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Praça Sociobi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gens para APLS Babaçu, Buriti e Carnaúb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 e Timbó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r com APLs  reunião Petrobrá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stematização Seminário Extrativista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o ofício  agradecimento palestrantes Seminári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/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da com Estados  - AP (confirmada), AC e RO (ver com Zé e Júlio – encaminhamentos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r pelo MMA agenda do PNPSB (documentação, informações, agendas...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ulgar para empreendimentos do PNPSB – Chamada MTu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oldo, Frederike e Lucian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caminhar Portaria Câmara Nacional da Sociobiodiversidade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úlio e Alan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r Acordo Cooperação Terra Lega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liação Produto Joã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n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ução Conama – Carvão coco Babaç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e Alan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Técnica Embrapa – missão avaliação quebra coco babaç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ção tutor Curso virtua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n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processo CNS – órgão cadastrador DAP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úlio e Zé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liação manual boas práticas de produção do babaçu - ISP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da Chico Mendes – Extração óleo resex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ntamento empreendimentos APL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bio Chicut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agenda PUM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, Zé e Júl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retaria Executiv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ulgação para participantes do Fóru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de Paul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Acordo Cooperação MMA/MD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de Paul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Publicação Editais novos consultor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de Paul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ulgar para empreendimentos do PNPSB – Chamada MT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, João e Roci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aminhamento ofício CN Sociobiodiversidade - Embrap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de Paul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r e articular agenda equipe técnic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e Lucian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D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 Virtual - Conteúdo, configuração, desenho da plataforma, vídeo – Claudia e Arnoldo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ic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udar sistematização e divulgação Relatórios eventos Fenafr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da AGRAER/ MS (curso biodiversidade)  05 e 06/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ica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liar  com Zé e Júlio - participação PNPSB evento Jardim Botânico  - 06 a 09/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ica e Equipe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liar com Zé e Arnoldo participação da SAF no Seminário Manejo Florestal Sustentável da Caatinga 28/06 e  01/07 – Serra Talhad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ica, Zé e Arnoldo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ulgar para empreendimentos do PNPSB – Chamada MTu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ica, João e Claudia de Paula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54:00Z</dcterms:created>
  <dc:creator>Lar Doce Lar</dc:creator>
  <dc:description/>
  <dc:language>en-US</dc:language>
  <cp:lastModifiedBy>Lar Doce Lar</cp:lastModifiedBy>
  <cp:lastPrinted>2010-06-29T10:04:00Z</cp:lastPrinted>
  <dcterms:modified xsi:type="dcterms:W3CDTF">2010-06-23T21:44:00Z</dcterms:modified>
  <cp:revision>1</cp:revision>
  <dc:subject/>
  <dc:title/>
</cp:coreProperties>
</file>